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1+2 D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  <w:gridCol w:w="2796"/>
      </w:tblGrid>
      <w:tr>
        <w:trPr/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огданов Максим, Черновцы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рценюк Елена, Черновцы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шняга Марина, Черновцы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423"/>
        <w:gridCol w:w="1308"/>
        <w:gridCol w:w="1529"/>
        <w:gridCol w:w="2616"/>
        <w:gridCol w:w="1521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Юрій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ів Анастасі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ич Максим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й Вікторі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17:00Z</dcterms:modified>
  <cp:revision>3</cp:revision>
  <dc:subject/>
  <dc:title>Протокол - BUKOVYNA CUP 2013 - Juveniles 1+2 D - Стандарт</dc:title>
</cp:coreProperties>
</file>